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6429715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1092031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